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Dějep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očník: 7</w:t>
      </w:r>
      <w:r>
        <w:rPr/>
        <w:t>.</w:t>
      </w:r>
    </w:p>
    <w:tbl>
      <w:tblPr>
        <w:tblW w:w="155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675"/>
        <w:gridCol w:w="267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, průřezová téma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>KŘESŤANSTVÍ A STŘEDOVĚKÁ EVROPA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- </w:t>
            </w:r>
            <w:r>
              <w:rPr/>
              <w:t>popíše změny v raně středověké Evropě - christianizace a vzniku států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píše vývoj ve Velkomoravské říši a v českém státě v evropských souvislostec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píše úlohu křesťanství a víry v životě středověkého člověka, spory mezi světskou a církevní moc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vymezí vrstvy středověké společnosti, uvede příklady románské a gotické kultury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BJEVY A DOBÝVÁNÍ. POČÁTKY NOVÉ DOBY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- </w:t>
            </w:r>
            <w:r>
              <w:rPr/>
              <w:t>objasní znovuobjevení antického ideálu člověka, hlavní myšlenky žádající reformu církv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ředstaví význam husitství pro český politický a kulturní živo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okáže popsat průběh zámořských objevů, jejich příčiny a důsledk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vymezí postavení českého státu uvnitř habsburské monarchie a v rámci Evrop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charakterizuje příčiny a důsledky třicetileté války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- rozpozná základní znaky jednotlivých uměleckých stylů a uvede příklady významných kulturních památe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rPr/>
            </w:pPr>
            <w:r>
              <w:rPr/>
              <w:t>nový etnický obraz Evrop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/>
            </w:pPr>
            <w:r>
              <w:rPr/>
              <w:t>utváření států ve východoevropském a západoevropském kulturním okruhu a jejich specifický vývo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islám a islámské říše ovlivňující Evropu (Arabové, Turc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Velká Morava a český stát, jejich vnitřní vývoj a postavení v Evrop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křesťanství, papežství, císařství, křížové výprav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struktura středověké společnosti, funkce jednotlivých vrste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/>
              <w:t>kultura středověké společnosti – románské a gotické umění a vzděla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>
                <w:sz w:val="28"/>
              </w:rPr>
            </w:pPr>
            <w:r>
              <w:rPr/>
              <w:t xml:space="preserve">renesance, humanismus, husitství, reformace a jejich šíření Evropo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>
                <w:sz w:val="28"/>
              </w:rPr>
            </w:pPr>
            <w:r>
              <w:rPr/>
              <w:t xml:space="preserve"> </w:t>
            </w:r>
            <w:r>
              <w:rPr/>
              <w:t>zámořské objevy a počátky dobývání svě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>
                <w:sz w:val="28"/>
              </w:rPr>
            </w:pPr>
            <w:r>
              <w:rPr/>
              <w:t xml:space="preserve">český stát a velmoci v 15. – 18. století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>
                <w:sz w:val="28"/>
              </w:rPr>
            </w:pPr>
            <w:r>
              <w:rPr/>
              <w:t>barokní kultura a osvícenství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byzantské, arabské umění, románský slo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první písemné památky, české pověsti, kroniky</w:t>
            </w:r>
          </w:p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národ, vlast, čeští církevní patr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formování evropských států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náš etnický pův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historické památ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kroniky, doba Karla IV., rozvoj češtiny, Jan Hus, rozvoj vzdělání</w:t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gotické umění</w:t>
            </w:r>
          </w:p>
          <w:p>
            <w:pPr>
              <w:pStyle w:val="Normal"/>
              <w:rPr/>
            </w:pPr>
            <w:r>
              <w:rPr>
                <w:b/>
              </w:rPr>
              <w:t>Hv</w:t>
            </w:r>
            <w:r>
              <w:rPr/>
              <w:t xml:space="preserve"> – gotická hudba, hus. Pís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předsudky, stereotyp</w:t>
            </w:r>
          </w:p>
          <w:p>
            <w:pPr>
              <w:pStyle w:val="Normal"/>
              <w:rPr/>
            </w:pPr>
            <w:r>
              <w:rPr/>
              <w:t>kat. církve, husit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mírové poselství Jiřího z Poděbrad</w:t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pozdní gotika (stav., soch., mal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v, Hv</w:t>
            </w:r>
            <w:r>
              <w:rPr/>
              <w:t xml:space="preserve"> – renesance (stav., soch., malířství, hudba)</w:t>
            </w:r>
          </w:p>
          <w:p>
            <w:pPr>
              <w:pStyle w:val="Normal"/>
              <w:rPr/>
            </w:pPr>
            <w:r>
              <w:rPr>
                <w:b/>
              </w:rPr>
              <w:t>Čj (lit.), Ov</w:t>
            </w:r>
            <w:r>
              <w:rPr/>
              <w:t xml:space="preserve"> – humanism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význam objevení Ameriky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poznávání jiných kult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reformace </w:t>
            </w:r>
          </w:p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typy států, složky státní mo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</w:t>
            </w:r>
            <w:r>
              <w:rPr/>
              <w:t>– třicetiletá válka, osobnost J. A. Komenskéh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Pomůcky:</w:t>
      </w:r>
      <w:r>
        <w:rPr/>
        <w:t xml:space="preserve"> učebnice, pracovní listy, mapy, dějepisné atlasy, historické dokumenty, encyklopedie, historická beletrie, obrázkový materiál, internetová online cvičení</w:t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Dějepis 7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56:00Z</dcterms:created>
  <dc:creator>pedagog</dc:creator>
  <dc:description/>
  <cp:keywords/>
  <dc:language>en-US</dc:language>
  <cp:lastModifiedBy>Lucie Adamová</cp:lastModifiedBy>
  <dcterms:modified xsi:type="dcterms:W3CDTF">2021-07-29T13:47:00Z</dcterms:modified>
  <cp:revision>137</cp:revision>
  <dc:subject/>
  <dc:title>Cizí jazyk – Anglický jazyk</dc:title>
</cp:coreProperties>
</file>